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PA- SABBAT</w:t>
      </w:r>
    </w:p>
    <w:p>
      <w:pPr>
        <w:pStyle w:val="TextBodyIndent"/>
        <w:rPr/>
      </w:pPr>
      <w:r>
        <w:rPr/>
        <w:t>Gruppe Strampelanzüge</w:t>
      </w:r>
    </w:p>
    <w:p>
      <w:pPr>
        <w:pStyle w:val="TextBodyIndent"/>
        <w:rPr/>
      </w:pPr>
      <w:r>
        <w:rPr/>
        <w:t xml:space="preserve">Personen: </w:t>
        <w:tab/>
        <w:t>Rot, Gelb, Grün, Blau</w:t>
      </w:r>
    </w:p>
    <w:p>
      <w:pPr>
        <w:pStyle w:val="TextBodyIndent"/>
        <w:rPr/>
      </w:pPr>
      <w:r>
        <w:rPr/>
        <w:t>Requisiten:</w:t>
        <w:tab/>
        <w:t xml:space="preserve">Fingerfarben - </w:t>
        <w:br/>
        <w:t>Strampelanzüge in 4 Farben Regal</w:t>
        <w:br/>
        <w:t>Plakat mit der Aufschrift: Gottes Farbkasten</w:t>
        <w:br/>
        <w:t>Folie für den Boden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zene l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>Rot:</w:t>
        <w:tab/>
      </w:r>
      <w:r>
        <w:rPr>
          <w:i/>
          <w:iCs/>
          <w:sz w:val="20"/>
        </w:rPr>
        <w:t>Steht vor dem Regal mit Farben und Plakat. Schaut sich interessiert die Farben an.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 </w:t>
        <w:tab/>
      </w:r>
      <w:r>
        <w:rPr>
          <w:i/>
          <w:iCs/>
          <w:sz w:val="20"/>
        </w:rPr>
        <w:t>Kommt hinzu</w:t>
      </w:r>
      <w:r>
        <w:rPr/>
        <w:t xml:space="preserve">    Hallo! Was tust du denn da?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>Ich schaue mir Gottes Farben an.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>Ach ja? Zeig mal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>Hier gibt es ganz andere Farben, nicht nur rot, so wie ich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 xml:space="preserve">Mhmmm.... Ich bin gelb.. </w:t>
        <w:br/>
        <w:t xml:space="preserve">Magst du gelb? </w:t>
        <w:br/>
        <w:t xml:space="preserve">Gelb ist hell, so wie die Sonne oder das Licht. 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 xml:space="preserve">Oh ja! Das sieht klasse aus! </w:t>
        <w:br/>
        <w:t>Aber ich bin rot... Das ist die Farbe der Liebe!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zene 2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>Grün</w:t>
        <w:tab/>
      </w:r>
      <w:r>
        <w:rPr>
          <w:i/>
          <w:iCs/>
          <w:sz w:val="20"/>
        </w:rPr>
        <w:t>Kommt hinzu.</w:t>
      </w:r>
      <w:r>
        <w:rPr/>
        <w:t xml:space="preserve"> Hallo ihr zwei! Was macht ihr denn da?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>Wir schauen uns die Farben Gottes an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>Ja genau! Was bist du denn für eine Farbe?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: </w:t>
        <w:tab/>
        <w:t>Ich bin grün, die Farbe der Hoffnung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>Hoffnung.... Das klingt gut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>Ja! Und aussehen tust du auch nicht schlecht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: </w:t>
        <w:tab/>
        <w:t xml:space="preserve">Danke! </w:t>
      </w:r>
      <w:r>
        <w:rPr>
          <w:i/>
          <w:iCs/>
          <w:sz w:val="20"/>
        </w:rPr>
        <w:t>grinst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>Wir sind rot, das ist die Farbe der Liebe und...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>gelb, die Farbe der Sonne und des Lichts.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: </w:t>
        <w:tab/>
        <w:t xml:space="preserve">Sonne und Licht, Liebe?!?! </w:t>
      </w:r>
      <w:r>
        <w:rPr>
          <w:i/>
          <w:iCs/>
          <w:sz w:val="20"/>
        </w:rPr>
        <w:t>schaut nachdenklich aus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zene 3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Blau </w:t>
        <w:tab/>
      </w:r>
      <w:r>
        <w:rPr>
          <w:i/>
          <w:iCs/>
          <w:sz w:val="20"/>
        </w:rPr>
        <w:t>Kommt auf die Bühne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>Was kommt denn da für eine Farbe?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, Gelb, Rot: </w:t>
      </w:r>
      <w:r>
        <w:rPr>
          <w:i/>
          <w:iCs/>
          <w:sz w:val="20"/>
        </w:rPr>
        <w:t>gemeinsam</w:t>
      </w:r>
      <w:r>
        <w:rPr/>
        <w:t xml:space="preserve"> Hallo du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Blau: </w:t>
        <w:tab/>
        <w:t>Hallo! Ihr habt ja lustige Farben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: </w:t>
        <w:tab/>
        <w:t xml:space="preserve">Ja, das ist gelb, die Farbe des Lichts und der Sonne. </w:t>
        <w:br/>
        <w:t xml:space="preserve">Das Ist rot, die Farbe der Liebe. </w:t>
        <w:br/>
        <w:t>Und ich, ich bin grün, die Farbe der Hoffnung.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 xml:space="preserve">Ja genau! Und wer bist du? 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Blau: </w:t>
        <w:tab/>
        <w:t>Ich bin die Farbe blau, das steht für Himmel.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>Rot:</w:t>
        <w:tab/>
        <w:t>Aha, interessant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Blau: </w:t>
        <w:tab/>
        <w:t>Ja? Findest du? Na ja., ich würde lieber rot sein! Oder Gelb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 xml:space="preserve">Und ich würde lieber grün sein oder blau! 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 xml:space="preserve">Ja ich auch! 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: </w:t>
        <w:tab/>
        <w:t>Und ich möchte rot sein! ....</w:t>
      </w:r>
      <w:r>
        <w:rPr>
          <w:i/>
          <w:iCs/>
          <w:sz w:val="20"/>
        </w:rPr>
        <w:t>alle reden durcheinander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 xml:space="preserve">Hey! Ich hab da eine Idee! Wir stehen doch hier vor dem Farbkasten Gottes! </w:t>
        <w:br/>
        <w:t xml:space="preserve">Hier hat es doch gelb, grün, rot und blau! </w:t>
        <w:br/>
        <w:t xml:space="preserve">Sogar im Überfluss! ..... </w:t>
      </w:r>
      <w:r>
        <w:rPr>
          <w:i/>
          <w:iCs/>
          <w:sz w:val="20"/>
        </w:rPr>
        <w:t>zeigt auf die Fingerfarbe im Regal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Blau: </w:t>
        <w:tab/>
        <w:t xml:space="preserve">Ja, Stimmt! 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: </w:t>
        <w:tab/>
        <w:t xml:space="preserve">Du hast Recht! 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: </w:t>
        <w:tab/>
        <w:t>Wenn jeder seine Farbe</w:t>
      </w:r>
      <w:r>
        <w:rPr>
          <w:i/>
          <w:iCs/>
          <w:sz w:val="20"/>
        </w:rPr>
        <w:t>.... alle fangen an zu tuscheln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zene 4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>Okay! So machen wir's!</w:t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  <w:t>Jeder nimmt seine eigene Fingerfarbe aus dem Regal: blau nimmt blau, gelb nimmt gelb, usw.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Blau: </w:t>
        <w:tab/>
        <w:t>Ich gebe dir einen Teil von meinem blau.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: </w:t>
        <w:tab/>
        <w:t>Und ich gebe dir etwas von meinem grün ab.</w:t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  <w:t>Alle malen sich gegenseitig an, so dass nachher jeder ganz bunt ist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elb: </w:t>
        <w:tab/>
        <w:t>Oh ha! Schaut mal! Jetzt bin ich auch rot! Und hier! Grün!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Rot </w:t>
        <w:tab/>
        <w:t xml:space="preserve">Und ich habe blau!   Hier schaut mal!   </w:t>
      </w:r>
      <w:r>
        <w:rPr>
          <w:i/>
          <w:iCs/>
          <w:sz w:val="20"/>
        </w:rPr>
        <w:t>Zeigt auf einen blauen Klecks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Grün: </w:t>
        <w:tab/>
        <w:t xml:space="preserve">Ja! Das ist wunderbar! Wir sehen jetzt viel schöner aus!!! </w:t>
        <w:br/>
        <w:t xml:space="preserve">Und fast gleich! Jeder hat von jedem etwas! </w:t>
      </w:r>
    </w:p>
    <w:p>
      <w:pPr>
        <w:pStyle w:val="TextBodyIndent"/>
        <w:tabs>
          <w:tab w:val="clear" w:pos="1418"/>
          <w:tab w:val="left" w:pos="851" w:leader="none"/>
        </w:tabs>
        <w:ind w:left="851" w:hanging="851"/>
        <w:rPr/>
      </w:pPr>
      <w:r>
        <w:rPr/>
        <w:t xml:space="preserve">Blau: </w:t>
        <w:tab/>
        <w:t>Fast so wie Geschwister!</w:t>
      </w:r>
    </w:p>
    <w:p>
      <w:pPr>
        <w:pStyle w:val="TextBodyIndent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Alle freuen sich und springen umher, mit einem Grinsen auf dem Gesicht. </w:t>
        <w:br/>
        <w:t>Dann Musik und Abgang durch den mittleren Gang nach hinten.</w:t>
      </w:r>
    </w:p>
    <w:sectPr>
      <w:type w:val="nextPage"/>
      <w:pgSz w:w="11906" w:h="16838"/>
      <w:pgMar w:left="492" w:right="4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pacing w:val="-33"/>
      <w:w w:val="10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hanging="141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20:20:00Z</dcterms:created>
  <dc:creator>David</dc:creator>
  <dc:description/>
  <dc:language>en-US</dc:language>
  <cp:lastModifiedBy>David</cp:lastModifiedBy>
  <dcterms:modified xsi:type="dcterms:W3CDTF">2006-10-06T20:46:00Z</dcterms:modified>
  <cp:revision>2</cp:revision>
  <dc:subject/>
  <dc:title/>
</cp:coreProperties>
</file>